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-- TrueType to TF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-- TrueType to P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auxiliary  programs make  TrueType fonts  usable 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extracts the metric and kerning information of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 them into metric files  usable by TeX  (quit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 which  is part of  the dvips package).  ttf2pk  ras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lines of a TrueType font into a bitmap font in P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rueType font often  contains more than 256 glyphs,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map a subset  of the TrueType glyphs into a TeX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, two mapping  tables are needed:  the first map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 to a raw TeX font  (this mapping table is 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and  ttf2pk), and  the second  maps from the  raw TeX 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(virtual)  TeX  font   providing  all  kerning  and 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 stage mapping  has the  advantage that one  raw fon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various TeX encodings  (e.g. T1 and OT1) via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chanism, and just one PK fi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JK fonts, a different mechanism is provided (see section "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FILE[.ttf] [OPTION]... [FILE[.t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valu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REAL         use REAL for height of small caps made with -V [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REAL         widen (extend) characters by a factor of REAL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NT          select INT as the TTF encoding I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use octal for all character codes in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ENCFILE      read ENCFILE for the TTF-&gt;raw Te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NT          select INT as the TTF platform I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REAL         oblique (slant) characters by REAL, usually &lt;&lt;1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      read ENCFILE for the encoding of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      equivalent to -p ENCFILE -t EN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output only characters from encodings,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FILE[.vpl]   make a VPL file for conversion to 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CFILE[.vpl] like -v, but synthesize smallcap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 very similar to afm2tfm.  Please  consult the dvi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more details  on  the  various  parameters.  Her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differences between afm2tfm and ttf2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 to Type  1  PostScript fonts  (but  similar to  the new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ormat), most TrueType fonts have more than on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ables, also  called `cmap's,  which map  the  (internal)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ndices to the  (external) TTF character codes.  Comm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 mapping table  to Unicode encoded  character position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 mapping.  To specify this  TrueType mapp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options  -P and  -E.  With  -P you  specify the  platform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        platform ID 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 Unicod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ID depends on the  platform.  For pid=0, we ignore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(setting it  to zero)  since  the mapping  table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ersion 2.0.  For pid=1, the following table list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        encoding ID (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panes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e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e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abic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k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ian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Symbol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nagari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mukhi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jarati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ya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gal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il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ugu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ada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alam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hales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mese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mer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i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otian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ia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nian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divian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betan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golia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z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ic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names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hi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preted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SO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1064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8859-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Microsoft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de 2.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J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2312 (1980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5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Wansung)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Johab)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 you specify an invalid platform/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Please  note that most fonts  have at most two  or three c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rresponding to  the pid/eid pairs (1,0), (3,0),  or (3,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Latin based fonts.   Valid Microsoft fonts should have a 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but some fonts  exist (mostly Asian fonts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)  cmap not  encoded  in  Unicode.  The  reason  for this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 fact that some MS Windows  versions will rejec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non-Unicode cmap  (since all non-Unicode  Microsof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are for Asian specific MS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and -E options to ttf2tfm must be equally specified for ttf2p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parameters in  ttfonts.map  are  `Pid' and  `Ei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d/eid pair is (3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pecify the encoding vectors  from the TrueType 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 font and from the raw TeX font to the virtual TeX fo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afm2tfm,  but  you  have more  possibilities  to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[With `encoding  vector' a  mapping table 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form of a PostScript  vector ist meant; see the file T1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package as an example.]   With afm2tfm, you  must ac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  with  its   Adobe   glyph  name,   e.g.   `/quotedsingle'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Acircumflex'.  This has been extended with ttf2tfm; now you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ust)  access the code  points and/or glyphs 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yntax  for the  specifying the  character 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  octal,  or  hexadecimal   notation:  `/.c&lt;decimal_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0&lt;octal_number&gt;',   or   `/.c0x&lt;hexadecimal_number&gt;'.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72',  `/.c0646', `/.c0x48'.   To  access a  glyph index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character  `g'  instead  of `c'  in  the  just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Example: `/.g0x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 pid/eid  pairs  (1,0)  and (3,1),  both  ttf2tfm and 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dobe  glyph names;  the former follows  the names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of  the book `Inside Macintosh', volume  6, the lat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 given  in  the  TrueType Specification  (WGL4,  a 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).   Note that  these Adobe  names are  not standardized 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er: e.g. many PS fonts have the glyph `mu', where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s called `mu1' in the WGL4 character set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 Greek letter  mu.  You  can find the  mapping tab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ttfe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other pid/eid  pairs and for  glyphs without 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name, you have to specify the character positio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select an  input encoding, the  first 256 glyph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with  a valid entry in the selected  cmap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 raw font (without the -q option ttf2tfm prints thi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standard output), followed by all glyphs not yet ad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 cmap.  However, some  code points for the  (1,0) pid/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re  omitted since they do  not represent glyphs  useful for 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(null),  0x08 (backspace),  0x09  (horizontal tabulation), 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  return),  and  0x1d   (group  separator).    The  `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 with glyph index 0 will be omit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n  output encoding, ttf2tfm uses the s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 afm2tfm would use (you can  find it in the 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nc.c); it  corresponds to  TeX typewriter text.   Unus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aused  by empty code points  in the mapping  tabl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the TrueType font)  will be filled (rather arbitrari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resent in  the input  encoding but  not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coding (without the -q option ttf2tfm prints the f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to standard output).   Use the  -u option  if you 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 the virtual font which  are defined in  the outpu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 input  and  output  encoding, an  empty  cod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glyph name `/.not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coding files, you can use `\' as the final character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input is  continued on the next line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 returns  0 on  success  and 1  on  error;  warning 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[-q] FONT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e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rameter must correspond to an entry in the file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 for details), otherwise error  code 2 is  returned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scripts like  MakeTeXPK to test whether the giv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(registered)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specifies the intended resolution  (we always assume a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uses,  similar  to   dvips,  a  font  definition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.  The  parameters specified to ttf2tfm  are he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tf2tfm writes out  to standard output, as the  last line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y for ttf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arial -s 0.25 -P 1 -E 0 -t 8r.enc -v arialsx a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s   arial Slant=0.25 Pid=1 Ei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coding for  the virtual  font arialsx  is immaterial  to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theless, input encoding files must  have the same forma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, and all said above about encoding files h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   table  listing  the  various  ttf2tfm   parameters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tfonts.map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tfonts.map is  simple.  Each line defines a fon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TeX font name, then its TrueType font file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y order.   Case is significant (even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; the parameters are separated from its values by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whitespace surrounding  it.  ttf2pk reads in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 continuing until the TeX font 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und,  otherwise the programs exits with  error code 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 any character  invalid in  a TeX  font name  to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tfonts.map  and encoding files, you can use  `\'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 a line to  indicate that the  input is continu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The backslash and  the following newlin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will abort if it can't find and read the TeX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X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(Chinese/Japanese/Korean)  fonts usually contain 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; to use them with TeX it is necessary to split such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fonts.  Subfont definition files (usually hav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d) are  a simple means  to do this  smoothly.  A subfont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 a prefix, a subfont infix, and a postfi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 most cases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ukai23 -&gt; prefix: ntukai, infix: 23, postfix: 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yntax of a line in an sfd file, describing one sub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&lt;infix&gt; &lt;whitespace&gt; &lt;ranges&gt; &lt;whitespace&gt; '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x&gt; := anything except whitespace. It's bes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:= space, formfeed, carriage return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tabs -- no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s&gt; := &lt;ranges&gt; &lt;whitespace&gt; &lt;codepo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rang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offset&gt; &lt;whitespace&gt;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oint&gt; 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&gt; := &lt;number&gt; '_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fset&gt; := &lt;number&gt;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:= hexadecimal (prefix `0x'), 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ix `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 can be continued with  a backslash ending a  line.  Th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overlap; offsets have to be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10: 0x2349 0x2345_0x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o  the code  positions 10,  11, 12, and  13 of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 infix '03' the  character codes 0x2349,  0x2345, 0x2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2347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d files  in the distribution are customized  for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 embed the sfd file  into the tfm font name  (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infix  will appear)  surrounded by  two `@'  signs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resp.  the  ttfonts.map file;  both  ttf2tfm and 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n to sub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will create all subfont .tfm files specified in the .s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subfont contains glyphs)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ntukai.ttf ntukai@/usr/local/lib/ttf2tfm/big5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`/usr/local/lib/ttf2tfm/big5.sfd',  producing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tukai01.tfm, ntukai02.tf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tf2pk and  ttf2tfm use the kpathsea library  for sear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planned  to extend them to use  the emTeX searching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pathsea has no special  means to seach for TrueTyp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is will be added soon,  according to the web2c team),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hs for PostScript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table  of the  file  type and  the corresponding 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1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the  info  files  for kpathsea  for  details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tf2pk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