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40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80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1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20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25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3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21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811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62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02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125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2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6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145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644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