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641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12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068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80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43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589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751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6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30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96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30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6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7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955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389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370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8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