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14054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60447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14073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73527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59833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54585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44573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50296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49480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44911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93397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13741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25724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76762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61039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51100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1734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