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16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605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056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818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997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011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814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367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8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070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793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5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909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