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16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581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451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536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81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941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68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963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564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879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08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030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64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