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6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593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39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77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5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065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9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41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31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74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28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137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67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9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