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7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31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103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121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59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200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184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69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663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737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099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43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15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