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970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959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911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571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061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459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085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342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996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969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521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1029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928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833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992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