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295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547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324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095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265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8130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769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078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124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98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617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7051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7351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6988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7894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