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60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64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982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204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563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77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645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966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46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33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39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08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99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04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55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99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70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