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94912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08813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96576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58947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24000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4478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74818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56164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25335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91002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77865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71652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9997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