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029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832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67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25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668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180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721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699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26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818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256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83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257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11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04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91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069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