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09752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99848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42436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43248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