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2719596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8293552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1214567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7609006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3173300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6188566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3701046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3397585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