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01874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6938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46271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82015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74161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06090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521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87376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