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14272857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27788482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0052398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30224132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