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EL_FIR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m &lt;= (LENGTH l) ==&gt; (!x. IS_EL x(FIRSTN m l) ==&gt; IS_EL x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