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TN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-(pi / (&amp; 2))) &lt; (atn y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n y) &lt; (pi / (&amp; 2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an(atn y)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