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TA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oplevel 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CONV} maps an eta-redex {`\x. t x`}, where {x} does not occur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 {|- (\x. t x)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erm is not an 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TA_CONV `\n. SUC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SUC n) =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TA_CONV `\n. 1 +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1 + n) = (+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TA_CONV `\n. n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ETA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ic effect can be achieved by rewriting with {ETA_AX}.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A_AX} is one of HOL Light's three mathematical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