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01817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8653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29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516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