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2537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0523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3314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1615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