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05105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17876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