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281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969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6843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620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