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51705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24921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52387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0001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