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95980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20270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05281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01261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