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500925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3126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0885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39624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