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268761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272261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3885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3878859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