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63635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583800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