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90173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18126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18790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43436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