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83923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34990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28350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25424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22067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715618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32017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17344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80203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82452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34176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61005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49079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55873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10975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1318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25099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1196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98271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95182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10430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59610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68506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58916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8474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67899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769073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41002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07451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27501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23115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99705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86570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36244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50557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50388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30183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94843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37556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