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57678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58607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398300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33794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354378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01206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46116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079025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578467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341954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791147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034571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890307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639141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551657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706452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750571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504515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829568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382699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780827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42459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511575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59850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912088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750953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136326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465855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993458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584944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50973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321897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530121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519117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466175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267029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316388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50699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44178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