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802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809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77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611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226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675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110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685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133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87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02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888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826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893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019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