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0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622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012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09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62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35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109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23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131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514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36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31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51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91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