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60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911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5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424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18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065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157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134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60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46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32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99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068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946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978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978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84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