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913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970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221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249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818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012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355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160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799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441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548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020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386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