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1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93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850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34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7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00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89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62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18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05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0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28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554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5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1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99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