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694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28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5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543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8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79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14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958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300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2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859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