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31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15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240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84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67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79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92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18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95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23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3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1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613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65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15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08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