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425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9643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860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681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1049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6768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9663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0230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7958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2040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4748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0208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975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2327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5774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