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967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20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620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387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46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201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954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399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354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255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140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041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064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