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8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49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28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170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82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742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79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70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1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390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410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71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34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4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17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