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062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468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466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772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308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292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025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529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496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761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24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171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676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773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467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174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