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7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86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8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44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58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76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45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3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91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53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2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9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