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52297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71271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11519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