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564265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35295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69103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78808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