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292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348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009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148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