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2355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8434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55088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73068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