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966539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7207335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452582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560903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