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6851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04651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54682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