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2059888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6142209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