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0319870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4160896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8143705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0292565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