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293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075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5760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2356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870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9423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1960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3515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2347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6944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141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198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8577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