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660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165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044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292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907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330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419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101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63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826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929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471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20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078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975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