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1074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1529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9283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5027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1886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8064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2969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6438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3448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39929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964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312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8534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154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8313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9428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4688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