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781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9815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056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8220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7760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7268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6399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8065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9536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1981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551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348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2413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9445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9875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2134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8754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