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857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519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049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752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08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265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493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064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06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808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174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5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475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627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826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