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1814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4829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23251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6332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36430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33670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84418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00102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09693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6394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8980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85560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40055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