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35233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77613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79605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33255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