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6543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6624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62747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20871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57309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33472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10376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15109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