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98953289"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23926147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609858903"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94966469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