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erse_interface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erse_interface_mappin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interface map is printed on output (default {tr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reverse_interface_mapping} is one of several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rolling printing of terms by {pp_print_term}, 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 of terms and theorems at the toplev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interface_mapping} is {true} (as it is by default),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p for a constant or variable is printed. When it is {fals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nstant or variab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library theorem about real numbers as it usually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verse_interface_mapping :=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EQ_SUB_L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 z. x = y - z &lt;=&gt; x + z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but with another setting of {reverse_interface_mapping} we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symbol `{+}' is an interface for {real_add}, while the `iff' 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interface for Boolean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verse_interface_mapping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EQ_SUB_L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 z. (x = real_sub y z) = real_add x z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ebroken_binops, print_al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unambiguous_comprehensions, the_interface, typify_universal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aced_bi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