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2826255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7456612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3053163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0843729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