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7732404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9394827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9671498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9948063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387649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6654668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2670640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878765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