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84294142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8919294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4267297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7092108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3704528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337377863"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5688602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87973557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