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asc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_file object is used to write data to a file in ASCII format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written at every time step of the clock which is assigned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me flag is set, the first item on each line is the simu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AVE message which is received adds another item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M. Wilson, Caltech (4/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ascfile_type  [in src/out/out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8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data file name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dat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_open</w:t>
        <w:tab/>
        <w:tab/>
        <w:t>flag: is file currently o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ize</w:t>
        <w:tab/>
        <w:t>flag: has file been initial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_open</w:t>
        <w:tab/>
        <w:t>flag: leave file open? 1 leaves the fil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the time so you can write on i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ant (a good idea if the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quently, but there is a limit to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which can be left open any any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closes the file after every writ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only useful if you have more than 30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</w:t>
        <w:tab/>
        <w:tab/>
        <w:t>flag: append data after reset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  <w:tab/>
        <w:tab/>
        <w:t>flag: flush data to disk at each inter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forces program to send data to the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ce and not store it in a buffer (sl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e); 0 (default) writes data in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me</w:t>
        <w:tab/>
        <w:tab/>
        <w:t>flag: if non-zero, don't outpu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AscFileOutput  [in src/out/out_asc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RESET  PROCESS  DELETE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SA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field is not set, the output file will be gi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element which is created from the asc_file object. 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use disk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sc_file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/out    flush 1    leave_op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clock 1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clock /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msg       /cell/soma     /out       SAVE 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_out, disk_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