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ly speaking, a GENESIS ``simulation''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omplete collection of elements defined 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t the current time (except for elements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ble routine); i.e., the elements that define the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bject definitions that define how elem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(e.g., definitions of objects, classe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t of messages that provide the way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hedule defining simulation activities and wha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t of simulation clocks defining the relativ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GENESIS users refer to a ``simulation'' as a specific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f a given simulation setup (i.e.,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, as defined above, over time) -- a ``run''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ENESIS routines help you construct simulations (s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Elements, Messages, Clocks, and so forth)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routines that specifically deal with prepa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-oriented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     Disables an element and its children from particip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       Enables previously disabled elements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Resets simulation to initial conditions, includ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ctions for individual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    Checks various aspects of simulation for specif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    Advances the simulation by one or mor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Completes current simulation step, stopp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      Cleanly interrupts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t      Reports statistics about current simulation (time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ize, or memory use; or element resourc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t       Returns time, step, or memory us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thod     Sets integration method for elements to use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routine might be considered the central GENESIS routin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simulation, which is in a large part 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  In relation to the step routine, everything else you d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imulation script is a preparation for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sequence of events in running a simu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the simulation environment (elements, message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Often, you will use the ``readcell'' (readcell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one or more cells from specifications contain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reset routine to establish the initial state for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check routine to check for obvious specifi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errors, return to step 1 to revise the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ased on the chec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step routine with a small step number (e.g., step 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ether the simulation will run reason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mulation fails or shows odd results, figure 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 and return to step 1.  Often, this will involve som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ntation with the step size used for the global simulation clo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``Simulation Clocks'' (Clock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the reset routine to prepare for the ful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aving determined that your simulation clocks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tep size, run the step routine for a longe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you are not using graphics or interactive inp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lace your simulation job in the backgrou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&gt; step -time 10.0 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GENESIS prompt returns immediately but the simul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in the background, as you can confirm using the showjob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rforming long simulation runs in the background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isk_out'' (disk_out.doc) element to save simulation resul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gular intervals, and the ``save'' (save.doc) comman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model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practice these steps using the simpl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xample scripts in the ``Scripts/tutorials'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try to build and run your ow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