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0708985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9632276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5352557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5498185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4491487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5890595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948520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7613436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