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2443100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8096228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2750841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769275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6462834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3549937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6429623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4226809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