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bor s difony se zpracov�v� stejn� jako slovn�ky (viz dic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d� ��dek obsahuje pr�v� dv� slova, prvn� z nich je t��znakov� n�z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onu, druh� z nich je lidsky (decim�ln�) zapsan� ��slo dif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-li pro t� n�zev v�ce ��sel, plat� posledn� uveden�; je-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 n�zv� pro tot� ��slo, plat� v�ech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n�zvu dif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�edn� znak ozna�uje hl�sku, pod kterou bude v�sledn� d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azen; krajn� znak m�e b�t bu� otazn�k, nebo m�e d�le z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kyt difonu jen na p��slu�n�ho lev�ho �i prav�ho sous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ka�dou hl�sku jsou zleva doprava zav�eny postupn� dif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   lt? ?t? ?tr ltr, pokud je invent�� zahrn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, Dub�d�v inven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l       o       u       t 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?   pl? ?lo   ?o? ou?  ?u?    ut? ?te  ?e?    ef? ?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tradi�n� inven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l       o       u       t 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p? ?pl  pl? ?lo   ?o? ou?  ?u?    ut? ?te  ?e?    ef? ?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tomto p��pad� by nap�. symbolick� difony ?pl, ?pt m�ly tot� ��s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er� by korespondovalo s pozic� difonu p@ v tradi�n�m invent��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vent�� v�ak m�e b�t reprezentov�n i jinak; pro ka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ifonu v dan�m invent��i je nutno rozhodnout, zda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let ve sv� v�choz� nebo ve sv� koncov� hl�s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seudodifony odvozen�mi od diakritiky zat�m nepo��t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jsem je je�t� nepocho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kov�n� dif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v� se nap�. pro st�edy dlouh�ch vok�l� v traditnl.d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��slu difonu je t�eba p�i��st p��slu�n� n�sobek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:   ?�? 20241   by znamenalo, �e vyskytne-li se kde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ska '�', budou j� pod��zeny celkem t�i exempl��e dif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o 2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