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4547447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567794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8202143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