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8722033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2358974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2689703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