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6970532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9031388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32143824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