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0918463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900035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539247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