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0045315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1268663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