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2719164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736231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7100714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5121148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14398636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9052591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