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6484079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7645493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