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pl}'. The system will boot from the system's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erform the necessary initialisations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file{.plrc}' and resid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user's home directory. If both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from the current directory is load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loading the initialisation file SWI-Prolog exec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. The default goal is a system predicat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message. The default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option. Next the toplevel goa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interactive Prolog loop (see prolog/0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default with the `\argoption{-t}{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of terms that can be compiled and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H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\funcref{malloc}{} heap limit. The default is to raise the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possible. This option only applies to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map}{} function for allocating the Prolog stac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`\file{.plrc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cmdlineoption{+tty}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mdlineoption{-tty}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r}{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\exam{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\program{emacs} has been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SWI-Prolog. The interface is based on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face delivered with Quintus Prolog. When runn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ior process under GNU-Emacs, there is suppor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, completing atoms, find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-warnings and many more. For detail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pl/lisp/README} and \file{pl/lisp/swi-prolog.e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feature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feature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\file{~/.pl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feature/2, using the \const{history} fea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feature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\file{~/.plrc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 \ldots */} and \exam{\% \ldots &lt;cr&gt;}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"}) or single quotes (\const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const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0-9) is considered part of the \mbox{&lt;digit&gt;'&lt;digit&gt;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exam{2'101}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Shat&lt;old&gt;\Shat&lt;new&gt;.} construction. If this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hecked for all occurrences of the \const{!}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}, \const{?}, a digit, a letter or an underscore.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nalysed and the appropriate substitution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/1 (default), write/1 or display/1. An example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\figref{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u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able.  This process is descrip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mostly for backward compatibility. It creat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saved-states created using qsave_program/[1,2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is a translation of the source-files re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translation of the state of the machine.   Unlike sav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\argoption{-c}{file} do not inclu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velopment system.  The result is ver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I-Prolo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 is used to compile one or mor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o}{file} option is omitted a file named \file{a.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Unix magic code \const{#!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cmdlineoption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ease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1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const{on} or \const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cmdlineoption{-O}). Currently optimise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 autoloading is disabled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ature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Value} is the atom 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provides virtual memory based stack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ck-expansion safe when called from C 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efined functions without these functions taking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log programs are not affected by this featu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ack-shifting to expand the stack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llow_variable_name_as_funct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istor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&gt; 0$, support Unix \program{csh(1)} like histor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.  Otherwise, only support reusing comma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editor.  The default is to set this feature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line editor is provided (see feature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race_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un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window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eature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atom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\jargon{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const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chr{\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the at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eature(character_escapes, true)} is active (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/2. Character escapes conflict with writef/2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40$ is interpreted as decimal 40 by writef/2, b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handling by read has already interpreted as 32 (40 octal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translated to a single `l'. Double the \chr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mtseq{\\}, use the above escape sequences or use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64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6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, eith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dev/zero} or a temporary file created in \file{/t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x provides no way to reserve part of the address 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lead to conflicts. By default, SWI-Prolog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irtual address space for the runtime stacks. If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funcref{getrlimit}{} to determine the top of the vir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\funcref{malloc}{} usage and locates the stack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a. It assumes no other \funcref{mmap}{} activ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hared libraries or \funcref{mmap}{} by foreign modul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reserved for the heap and \funcref{malloc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will grow the heap from low to high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existence of the Prolog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appear to hold. The user m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H} to specify the maximum heap-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will be allocated at the indicated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 of the heap.  On these system, statistics/[0,2]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heaplimit} and \idx{heap}.  The \idx{heaplimit}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the {\em break} and the first Prolog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heap} value is the distance between what Prolog ass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se of the hea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and reliable way to fi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location of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.  With some redesign,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lit into data that should be within this rang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virtually unlimiting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x_tagged_integer} feature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\const{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