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if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part of the NFSS (New Font Selection Scheme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was contributed. In case of error please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version{0.0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filedate{91/8/1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ocdate {91/8/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% \CheckSum{107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\Charact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{Upp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Lower-case    \a\b\c\d\e\f\g\h\i\j\k\l\m\n\o\p\q\r\s\t\u\v\w\x\y\z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igits        \0\1\2\3\4\5\6\7\8\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xclamation   \!     Double quote  \"     Hash (number) \#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Dollar        \$     Percent       \%     Ampersand    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cute accent  \'     Left paren    \(     Right paren   \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Asterisk      \*     Plus          \+     Comma         \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Minus         \-     Point         \.     Solidus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lon         \:     Semicolon     \;     Less than     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Equals        \=     Greater than  \&gt;     Question mark \?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Commercial at \@     Left bracket  \[     Backslash 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ket \]     Circumflex    \^     Underscore    \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Grave accent  \`     Left brace    \{     Vertical bar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Right brace   \}     Tilde         \~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iffalse   % This is a MET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ile `scripts.doc'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 Wayne G. Sulliva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ing of this file is authorized only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1) you make absolutely no changes to your cop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(2) explain clearly that you have modifie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rror reports (unmodified file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Department of Mat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University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    Dublin 4,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Bitnet:  &lt;WSULIVAN@IRLEA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title{The file {\tt scripts.doc}\thanks{This file ha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number \fileversion, dated \filedate.  The document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last updated on \docdate.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uthor{Wayne G. Sulliv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StopEventually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below are designed for the Mittelbach\slash Sch\"op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lection scheme. If this sche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ed, the scripts macro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next\catcode`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@ifundefined{extract@fo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errmessage{The style option `scripts' does not work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a format with the new font selection sche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end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by identifying the latest vers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n the VDU and in the {\sf log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mediate\write\sixt@@n{Style Option `scrip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leversion\space &lt;\filedate&gt;  (WGS) \@spaces&lt;\docdat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ssp} \begin{macro}{\ssb} Superscrip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re often used in ordinary text. \TeX's math mode provide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ccess to such scripts, with an automatic size reduction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does not desire a size reduction, then one should use \verb+\rais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ith \verb+\hbox+. The problem with math mode is that the font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y be totally unrelated to the one currently used in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. In math mode \TeX\ can access at most sixteen fonts, e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ree sizes. Furthermore, the fonts are subject to \verb+\mathco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strictions, so that many expressions are not affected by 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f math alphabet.  However, letters and digits d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ffices in many cases. The macro \verb+\@sspssb+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signs the last math alphabet to the current font so that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use letters and digits as scripts.  Then \verb+\ssp{a}+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perscript \verb+a+ in the current font; \verb+\ssb+ is simil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ubscripts. If one wishes a change of font, thi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efore using these macros. These macros are designed for on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ew letters or numbers as scripts. If a complicated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iven as the parameter, strange effect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rdef\fift@@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p{\protect\@sspssb^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b{\protect\@sspssb_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@sspssb#1#2{\begingroup\ifreseTmathcodes\reseTmathcodes{#2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mmode#1{#2}\else \xdef\font@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\f@family/\f@series/\f@shape/\sf@size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ickup@font$\scriptfont\fift@@n\font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def\font@nam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csname\f@family/\f@series/\f@shape/\ssf@size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ickup@font\scriptscriptfont\fift@@n\font@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am\fift@@n#1{#2}$\fi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{macro}{\reseTmath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some cases one wishes to use characters in the curre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hose math codes do not allow change of font. Macros to hand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se have also been included. If one wishes something like \verb+[a]+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 the current font as a superscript, then one should fir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verb+\reseTmathcodestrue+ and then invoke \verb+\ssp{[a]}+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turn to the original form, include \verb+\reseTmathcodesfalse+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e macros are even more fragile when resetting math codes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haracter tokens are allowed. We use the uppercase \verb+T+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ossible name confict with other macros which change math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begin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if\ifreseTmath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glop@ne#1#2\glop@ne{\def\@tempa{#1}\def\@tempb{#2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eseTmathcodes#1{\def\@tempb{#1}\def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\ifx\@tempb\empty\let\next\relax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glop@ne\@tempb\glop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ount@"7000 \advance\count@\expandafter`\@tempa\math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`\@tempa\count@\fi\next}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tcode`\@\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end{macro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d{mac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Fi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